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assade d’Algérie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71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FICHE DE SUIVI DE LA PROGRESSION PEDAGOGIQUE</w:t>
      </w:r>
    </w:p>
    <w:p>
      <w:pPr>
        <w:pStyle w:val="Normal"/>
        <w:ind w:left="120" w:right="71" w:hanging="0"/>
        <w:jc w:val="center"/>
        <w:rPr/>
      </w:pPr>
      <w:r>
        <w:rPr>
          <w:rFonts w:cs="Arial" w:ascii="Arial" w:hAnsi="Arial"/>
          <w:b/>
          <w:bCs/>
          <w:i/>
          <w:iCs/>
        </w:rPr>
        <w:t>DES ÉTUDIANTS EN FORMATION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Arial" w:ascii="Arial" w:hAnsi="Arial"/>
          <w:b/>
          <w:bCs/>
          <w:i/>
          <w:iCs/>
        </w:rPr>
        <w:t>A L’ÉTRANGER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900" w:right="71" w:hanging="0"/>
        <w:rPr/>
      </w:pPr>
      <w:r>
        <w:rPr>
          <w:rFonts w:cs="Bookman Old Style" w:ascii="Bookman Old Style" w:hAnsi="Bookman Old Style"/>
          <w:b/>
          <w:bCs/>
        </w:rPr>
        <w:t>Pays</w:t>
      </w:r>
      <w:r>
        <w:rPr>
          <w:rFonts w:cs="Bookman Old Style" w:ascii="Bookman Old Style" w:hAnsi="Bookman Old Style"/>
          <w:sz w:val="26"/>
          <w:szCs w:val="26"/>
        </w:rPr>
        <w:t> :___________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Organisme d’envoi 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:   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M.E.S.R.S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ériode évalué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ablissement d’origine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6210</wp:posOffset>
                      </wp:positionV>
                      <wp:extent cx="3873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12.3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ut : </w:t>
            </w:r>
            <w:r>
              <w:rPr>
                <w:rFonts w:cs="Bookman Old Style" w:ascii="Bookman Old Style" w:hAnsi="Bookman Old Style"/>
                <w:b/>
                <w:bCs/>
              </w:rPr>
              <w:t>étudiant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er</w:t>
            </w:r>
            <w:r>
              <w:rPr>
                <w:rFonts w:cs="Bookman Old Style" w:ascii="Bookman Old Style" w:hAnsi="Bookman Old Style"/>
              </w:rPr>
              <w:t xml:space="preserve"> Semestre : 20___/20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 de départ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1285</wp:posOffset>
                      </wp:positionV>
                      <wp:extent cx="38735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9.5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ière  formation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2</w:t>
            </w:r>
            <w:r>
              <w:rPr>
                <w:rFonts w:cs="Bookman Old Style" w:ascii="Bookman Old Style" w:hAnsi="Bookman Old Style"/>
                <w:vertAlign w:val="superscript"/>
              </w:rPr>
              <w:t>eme</w:t>
            </w:r>
            <w:r>
              <w:rPr>
                <w:rFonts w:cs="Bookman Old Style" w:ascii="Bookman Old Style" w:hAnsi="Bookman Old Style"/>
              </w:rPr>
              <w:t xml:space="preserve"> Semestre : 20___/20___   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2"/>
      </w:tblGrid>
      <w:tr>
        <w:trPr/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 :………………………………………….Prénom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et Tél. en Algérie :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à l’étranger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plôme à préparer :………………………………………………Durée :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Université d’accueil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épartement / Laboratoire :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hème de recherche : 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 et coordonnées du Directeur de recherche : 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ate précise de soutenance :……………………………………………………………………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/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Déroulement des études</w:t>
      </w:r>
      <w:r>
        <w:rPr>
          <w:rFonts w:cs="Bookman Old Style" w:ascii="Bookman Old Style" w:hAnsi="Bookman Old Style"/>
          <w:sz w:val="26"/>
          <w:szCs w:val="26"/>
        </w:rPr>
        <w:t> 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74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54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NNEE UNIVERSI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IVEAU DE FORMA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SULTATS OBTENU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Remarques et appréciations du Directeur de recherche :</w:t>
      </w:r>
    </w:p>
    <w:p>
      <w:pPr>
        <w:pStyle w:val="Normal"/>
        <w:ind w:left="-840" w:right="-76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…</w:t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……</w:t>
      </w:r>
    </w:p>
    <w:p>
      <w:pPr>
        <w:pStyle w:val="Normal"/>
        <w:ind w:left="-840" w:right="71"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649" w:hanging="90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</w:t>
      </w: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6"/>
          <w:szCs w:val="26"/>
        </w:rPr>
        <w:t>Signature et date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Observations complémentaires du boursier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e la représentation diplomatique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du co-directeur de recherche Algérien (éventuellement)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Décision de la Commission Ministériell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480" w:right="71" w:hanging="120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N.B</w:t>
      </w:r>
      <w:r>
        <w:rPr>
          <w:rFonts w:cs="Bookman Old Style" w:ascii="Bookman Old Style" w:hAnsi="Bookman Old Style"/>
          <w:b/>
          <w:bCs/>
          <w:sz w:val="26"/>
          <w:szCs w:val="26"/>
        </w:rPr>
        <w:t>/</w:t>
      </w:r>
      <w:r>
        <w:rPr>
          <w:rFonts w:cs="Bookman Old Style" w:ascii="Bookman Old Style" w:hAnsi="Bookman Old Style"/>
          <w:sz w:val="26"/>
          <w:szCs w:val="26"/>
        </w:rPr>
        <w:t>Joindre en annexe toute publication, article ou communication scientifique réalisé parallèlement à la recherche.</w:t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بطاقة متابعة التدرج البيداغوجي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للطلبة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 xml:space="preserve">الممنوحين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في الخارج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b/>
          <w:bCs/>
          <w:sz w:val="30"/>
          <w:szCs w:val="30"/>
        </w:rPr>
        <w:t>: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ترة التقيي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هيئ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 البحث العلمي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مؤسس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6350</wp:posOffset>
                      </wp:positionV>
                      <wp:extent cx="38735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pt;margin-top:-0.5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rtl w:val="true"/>
              </w:rPr>
              <w:t>: 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>الفصل الأول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   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127635</wp:posOffset>
                      </wp:positionV>
                      <wp:extent cx="387350" cy="2362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5pt;margin-top:10.0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تاريخ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rtl w:val="true"/>
              </w:rPr>
              <w:t>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 xml:space="preserve">الفصل الثاني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 </w:t>
            </w:r>
            <w:r>
              <w:rPr>
                <w:rFonts w:cs="Bookman Old Style" w:ascii="Bookman Old Style" w:hAnsi="Bookman Old Style"/>
                <w:rtl w:val="true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تخصص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7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/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  <w:lang w:bidi="ar-DZ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bidi="ar-DZ"/>
              </w:rPr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لقب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اسم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و رقم الهاتف بالجزائ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بالخارج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شهادة المزمع  تحضيرها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دة التحضي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جامعة الاستقبال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لدائرة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مخب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وضوع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سم و معلومات خاصة بمدير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تاريخ المحدد للمناقشة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مدير البحث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u w:val="single"/>
          <w:lang w:bidi="ar-DZ"/>
        </w:rPr>
      </w:pPr>
      <w:r>
        <w:rPr>
          <w:rFonts w:cs="Bookman Old Style" w:ascii="Bookman Old Style" w:hAnsi="Bookman Old Style"/>
          <w:sz w:val="16"/>
          <w:szCs w:val="16"/>
          <w:u w:val="singl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830" w:right="-90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lang w:bidi="ar-DZ"/>
        </w:rPr>
      </w:r>
    </w:p>
    <w:p>
      <w:pPr>
        <w:pStyle w:val="Normal"/>
        <w:bidi w:val="1"/>
        <w:ind w:left="120" w:right="-720" w:hanging="95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lang w:bidi="ar-DZ"/>
        </w:rPr>
      </w:r>
    </w:p>
    <w:p>
      <w:pPr>
        <w:pStyle w:val="Normal"/>
        <w:bidi w:val="1"/>
        <w:ind w:left="-1010" w:right="71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             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توقيع مدير البحث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          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 إضافية حول الطالب المستفيد من منحة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.</w:t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 xml:space="preserve">رأي  مدير البحث المساعد الجزائري </w:t>
      </w: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  <w:t xml:space="preserve">(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المحتمل</w:t>
      </w: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  <w:t>)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قرار اللجنة الوزار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47:00Z</dcterms:created>
  <dc:creator>KOUCHA</dc:creator>
  <dc:description/>
  <cp:keywords/>
  <dc:language>en-US</dc:language>
  <cp:lastModifiedBy>karima26</cp:lastModifiedBy>
  <cp:lastPrinted>2017-04-24T08:48:00Z</cp:lastPrinted>
  <dcterms:modified xsi:type="dcterms:W3CDTF">2017-04-24T06:55:00Z</dcterms:modified>
  <cp:revision>15</cp:revision>
  <dc:subject/>
  <dc:title>Ambassade d’Algérie</dc:title>
</cp:coreProperties>
</file>