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.H.C  -  Maghreb   2018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208626489"/>
            <w:bookmarkStart w:id="1" w:name="__Fieldmark__10_20862648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208626489"/>
            <w:bookmarkStart w:id="3" w:name="__Fieldmark__12_20862648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208626489"/>
            <w:bookmarkStart w:id="5" w:name="__Fieldmark__13_20862648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208626489"/>
            <w:bookmarkStart w:id="7" w:name="__Fieldmark__17_20862648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208626489"/>
            <w:bookmarkStart w:id="9" w:name="__Fieldmark__18_20862648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208626489"/>
            <w:bookmarkStart w:id="11" w:name="__Fieldmark__19_20862648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208626489"/>
            <w:bookmarkStart w:id="13" w:name="__Fieldmark__20_20862648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208626489"/>
            <w:bookmarkStart w:id="15" w:name="__Fieldmark__42_20862648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208626489"/>
            <w:bookmarkStart w:id="17" w:name="__Fieldmark__44_20862648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208626489"/>
            <w:bookmarkStart w:id="19" w:name="__Fieldmark__46_20862648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208626489"/>
            <w:bookmarkStart w:id="21" w:name="__Fieldmark__47_20862648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208626489"/>
            <w:bookmarkStart w:id="23" w:name="__Fieldmark__51_20862648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208626489"/>
            <w:bookmarkStart w:id="25" w:name="__Fieldmark__52_20862648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208626489"/>
            <w:bookmarkStart w:id="27" w:name="__Fieldmark__53_20862648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208626489"/>
            <w:bookmarkStart w:id="29" w:name="__Fieldmark__54_20862648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208626489"/>
            <w:bookmarkStart w:id="31" w:name="__Fieldmark__58_20862648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208626489"/>
            <w:bookmarkStart w:id="33" w:name="__Fieldmark__59_20862648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208626489"/>
            <w:bookmarkStart w:id="35" w:name="__Fieldmark__60_20862648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208626489"/>
            <w:bookmarkStart w:id="37" w:name="__Fieldmark__61_20862648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208626489"/>
            <w:bookmarkStart w:id="39" w:name="__Fieldmark__63_20862648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208626489"/>
            <w:bookmarkStart w:id="41" w:name="__Fieldmark__64_20862648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br/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8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8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46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adeGothic-Light;Times New Roman" w:hAnsi="TradeGothic-Light;Times New Roman" w:eastAsia="TradeGothic-Light;Times New Roman" w:cs="TradeGothic-Light;Times New Roman"/>
        <w:spacing w:val="32"/>
        <w:sz w:val="18"/>
        <w:szCs w:val="18"/>
      </w:rPr>
    </w:pPr>
    <w:r>
      <w:rPr>
        <w:rFonts w:eastAsia="TradeGothic-Light;Times New Roman" w:cs="TradeGothic-Light;Times New Roman" w:ascii="TradeGothic-Light;Times New Roman" w:hAnsi="TradeGothic-Light;Times New Roman"/>
        <w:spacing w:val="32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Steph">
    <w:name w:val="ParagSteph"/>
    <w:basedOn w:val="Heading2"/>
    <w:qFormat/>
    <w:pPr>
      <w:numPr>
        <w:ilvl w:val="0"/>
        <w:numId w:val="0"/>
      </w:numPr>
      <w:spacing w:before="100" w:after="100"/>
      <w:ind w:left="567" w:firstLine="56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 w:val="24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29:00Z</dcterms:created>
  <dc:creator>EGIDE EGIDE</dc:creator>
  <dc:description/>
  <dc:language>en-US</dc:language>
  <cp:lastModifiedBy>HP</cp:lastModifiedBy>
  <cp:lastPrinted>2011-03-14T14:26:00Z</cp:lastPrinted>
  <dcterms:modified xsi:type="dcterms:W3CDTF">2017-03-12T13:29:00Z</dcterms:modified>
  <cp:revision>2</cp:revision>
  <dc:subject/>
  <dc:title>Dossier de candidature à un atelier PROCORE 2004</dc:title>
</cp:coreProperties>
</file>