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rculaire n°  08 du 31 Octobre 20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xant les critères de recevabilité d’une demande d’habilita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’une  post-graduation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Référence </w:t>
      </w:r>
      <w:r>
        <w:rPr>
          <w:sz w:val="28"/>
          <w:szCs w:val="28"/>
        </w:rPr>
        <w:t xml:space="preserve">: - Décret exécutif n° 98-254 du 24 Rabie El-thani 1419, </w:t>
        <w:tab/>
        <w:tab/>
        <w:tab/>
        <w:t xml:space="preserve">    correspondant au 17 Août 1998, relatif à la Formation Doctorale     </w:t>
        <w:tab/>
        <w:tab/>
        <w:t xml:space="preserve">    à  la Post-graduation Spécialisée, et à l’Habilitation Universita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Arrêté n° 131 du 06 Juin 2005 fixant les modalités d’organisation  </w:t>
        <w:tab/>
        <w:tab/>
        <w:t xml:space="preserve">    de la formation doctorale dans le cadre d’une école doctor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utre les dispositions contenues dans les fiches techniques d’habilitation, l’ouverture  d’une formation post-graduée doit satisfaire aux conditions énoncées ci-après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01</w:t>
      </w:r>
      <w:r>
        <w:rPr>
          <w:sz w:val="28"/>
          <w:szCs w:val="28"/>
        </w:rPr>
        <w:t xml:space="preserve"> – Disposer d’une filière de graduation fonctionnelle dans la discipline, </w:t>
        <w:tab/>
        <w:t xml:space="preserve">        préciser le nombre d’étudiants inscrits en dernière année de           </w:t>
        <w:tab/>
        <w:t xml:space="preserve">        formation gradué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02</w:t>
      </w:r>
      <w:r>
        <w:rPr>
          <w:sz w:val="28"/>
          <w:szCs w:val="28"/>
        </w:rPr>
        <w:t xml:space="preserve"> – Disposer de 03 enseignants de rang magistral de la discipline </w:t>
        <w:tab/>
        <w:t xml:space="preserve">  </w:t>
        <w:tab/>
        <w:t xml:space="preserve">        exerçant dans l’établissement au titre </w:t>
      </w:r>
      <w:r>
        <w:rPr>
          <w:b/>
          <w:bCs/>
          <w:sz w:val="28"/>
          <w:szCs w:val="28"/>
        </w:rPr>
        <w:t>d’enseignants permanent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03</w:t>
      </w:r>
      <w:r>
        <w:rPr>
          <w:sz w:val="28"/>
          <w:szCs w:val="28"/>
        </w:rPr>
        <w:t xml:space="preserve"> – 02 équipes de recherche dans la discipline, pourvues de moyens </w:t>
        <w:tab/>
        <w:t xml:space="preserve">  </w:t>
        <w:tab/>
        <w:t xml:space="preserve">        matériels suffisan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04</w:t>
      </w:r>
      <w:r>
        <w:rPr>
          <w:sz w:val="28"/>
          <w:szCs w:val="28"/>
        </w:rPr>
        <w:t xml:space="preserve"> – Un minimum de 06 postes ouverts pour la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anné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05</w:t>
      </w:r>
      <w:r>
        <w:rPr>
          <w:sz w:val="28"/>
          <w:szCs w:val="28"/>
        </w:rPr>
        <w:t xml:space="preserve"> – Toute demande de reconduction est conditionnée par les résultats </w:t>
        <w:tab/>
        <w:t xml:space="preserve">           des post-graduations antérieures, elle doit être accompagnée d’une </w:t>
        <w:tab/>
        <w:t xml:space="preserve"> </w:t>
        <w:tab/>
        <w:t xml:space="preserve"> évaluation du bilan par les instances concerné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rsque le projet ne répond pas à ces critères il est recommandé de fédérer les projets de la même discipline proposés par d’autres établissements et de la réorganiser sous la forme d’une Ecole Doctorale Régionale ou Nationale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s Chefs d’établissements et les présidents des conférences régionales devront veiller, chacun en ce qui le concerne, à l’application stricte de la présente Circula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4:26:00Z</dcterms:created>
  <dc:creator> </dc:creator>
  <dc:description/>
  <dc:language>en-US</dc:language>
  <cp:lastModifiedBy> </cp:lastModifiedBy>
  <dcterms:modified xsi:type="dcterms:W3CDTF">2006-04-23T14:27:00Z</dcterms:modified>
  <cp:revision>1</cp:revision>
  <dc:subject/>
  <dc:title>Circulaire n°  08 du 31 Octobre 2005</dc:title>
</cp:coreProperties>
</file>