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.H.C  -  Maghreb   2016</w:t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1 -Projet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re : </w:t>
            </w: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 : </w:t>
            </w:r>
            <w:r>
              <w:fldChar w:fldCharType="begin">
                <w:ffData>
                  <w:name w:val="Texte11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ée : </w:t>
            </w:r>
            <w:r>
              <w:fldChar w:fldCharType="begin">
                <w:ffData>
                  <w:name w:val="Texte11 Copy 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aine : </w:t>
            </w:r>
            <w:r>
              <w:fldChar w:fldCharType="begin">
                <w:ffData>
                  <w:name w:val="Texte11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Partenair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 xml:space="preserve">Coordinateur du projet :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9304"/>
      </w:tblGrid>
      <w:tr>
        <w:trPr>
          <w:trHeight w:val="7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0_1712341773"/>
            <w:bookmarkStart w:id="1" w:name="__Fieldmark__10_171234177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2_1712341773"/>
            <w:bookmarkStart w:id="3" w:name="__Fieldmark__12_171234177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3_1712341773"/>
            <w:bookmarkStart w:id="5" w:name="__Fieldmark__13_171234177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NRS* Unité </w:t>
            </w:r>
            <w:r>
              <w:fldChar w:fldCharType="begin">
                <w:ffData>
                  <w:name w:val="Texte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7_1712341773"/>
            <w:bookmarkStart w:id="7" w:name="__Fieldmark__17_171234177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8_1712341773"/>
            <w:bookmarkStart w:id="9" w:name="__Fieldmark__18_171234177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A</w:t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9_1712341773"/>
            <w:bookmarkStart w:id="11" w:name="__Fieldmark__19_171234177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0_1712341773"/>
            <w:bookmarkStart w:id="13" w:name="__Fieldmark__20_171234177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Equipe(s) France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2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2_1712341773"/>
            <w:bookmarkStart w:id="15" w:name="__Fieldmark__42_171234177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44_1712341773"/>
            <w:bookmarkStart w:id="17" w:name="__Fieldmark__44_171234177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6_1712341773"/>
            <w:bookmarkStart w:id="19" w:name="__Fieldmark__46_171234177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7_1712341773"/>
            <w:bookmarkStart w:id="21" w:name="__Fieldmark__47_171234177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51_1712341773"/>
            <w:bookmarkStart w:id="23" w:name="__Fieldmark__51_1712341773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2_1712341773"/>
            <w:bookmarkStart w:id="25" w:name="__Fieldmark__52_171234177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3_1712341773"/>
            <w:bookmarkStart w:id="27" w:name="__Fieldmark__53_171234177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54_1712341773"/>
            <w:bookmarkStart w:id="29" w:name="__Fieldmark__54_171234177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58_1712341773"/>
            <w:bookmarkStart w:id="31" w:name="__Fieldmark__58_1712341773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59_1712341773"/>
            <w:bookmarkStart w:id="33" w:name="__Fieldmark__59_1712341773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0_1712341773"/>
            <w:bookmarkStart w:id="35" w:name="__Fieldmark__60_1712341773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1_1712341773"/>
            <w:bookmarkStart w:id="37" w:name="__Fieldmark__61_171234177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63_1712341773"/>
            <w:bookmarkStart w:id="39" w:name="__Fieldmark__63_171234177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64_1712341773"/>
            <w:bookmarkStart w:id="41" w:name="__Fieldmark__64_171234177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</w:t>
      </w:r>
      <w:r>
        <w:rPr>
          <w:rFonts w:cs="Arial" w:ascii="Arial" w:hAnsi="Arial"/>
          <w:sz w:val="18"/>
          <w:szCs w:val="18"/>
        </w:rPr>
        <w:t xml:space="preserve">Préciser </w:t>
      </w:r>
      <w:r>
        <w:rPr>
          <w:rFonts w:cs="Arial" w:ascii="Arial" w:hAnsi="Arial"/>
          <w:b/>
          <w:sz w:val="18"/>
          <w:szCs w:val="18"/>
        </w:rPr>
        <w:t>Unité (</w:t>
      </w:r>
      <w:r>
        <w:rPr>
          <w:rFonts w:cs="Arial" w:ascii="Arial" w:hAnsi="Arial"/>
          <w:sz w:val="18"/>
          <w:szCs w:val="18"/>
        </w:rPr>
        <w:t xml:space="preserve">UMR, UPR, URA, autre), </w:t>
      </w:r>
      <w:r>
        <w:rPr>
          <w:rFonts w:cs="Arial" w:ascii="Arial" w:hAnsi="Arial"/>
          <w:b/>
          <w:sz w:val="18"/>
          <w:szCs w:val="18"/>
        </w:rPr>
        <w:t xml:space="preserve">n° </w:t>
      </w:r>
      <w:r>
        <w:rPr>
          <w:rFonts w:cs="Arial" w:ascii="Arial" w:hAnsi="Arial"/>
          <w:sz w:val="18"/>
          <w:szCs w:val="18"/>
        </w:rPr>
        <w:t>et</w:t>
      </w:r>
      <w:r>
        <w:rPr>
          <w:rFonts w:cs="Arial" w:ascii="Arial" w:hAnsi="Arial"/>
          <w:b/>
          <w:sz w:val="18"/>
          <w:szCs w:val="18"/>
        </w:rPr>
        <w:t xml:space="preserve"> DS</w:t>
      </w:r>
      <w:r>
        <w:rPr>
          <w:rFonts w:cs="Arial" w:ascii="Arial" w:hAnsi="Arial"/>
          <w:sz w:val="18"/>
          <w:szCs w:val="18"/>
        </w:rPr>
        <w:t xml:space="preserve"> (SDV, SHS, SPM, SC, SPI, SDU, PNC)</w:t>
        <w:br/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/>
      </w:pPr>
      <w:r>
        <w:rPr>
          <w:rFonts w:cs="Arial" w:ascii="Arial" w:hAnsi="Arial"/>
          <w:b/>
          <w:sz w:val="18"/>
          <w:szCs w:val="18"/>
        </w:rPr>
        <w:t>Equipes Maghreb</w:t>
      </w:r>
      <w:r>
        <w:rPr/>
        <w:t xml:space="preserve">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- Description détaillée de l'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xte et point de sit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ctif scientifique et/ou technologique de la collaboratio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me de travail détaillé et calendri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émentarité et synergie des équipes</w:t>
              <w:br/>
            </w:r>
            <w:r>
              <w:fldChar w:fldCharType="begin">
                <w:ffData>
                  <w:name w:val="Texte11 Copy 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4"/>
              <w:widowControl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overflowPunct w:val="false"/>
        <w:autoSpaceDE w:val="false"/>
        <w:spacing w:before="20" w:after="40"/>
        <w:rPr/>
      </w:pPr>
      <w:r>
        <w:rPr>
          <w:rFonts w:cs="Arial" w:ascii="Arial" w:hAnsi="Arial"/>
          <w:b/>
          <w:sz w:val="18"/>
          <w:szCs w:val="18"/>
        </w:rPr>
        <w:t>4 - Moyens disponibl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Equipements disponibles pour la réalisation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/>
      </w:pPr>
      <w:r>
        <w:rPr/>
        <w:t>Publications significatives en rapport avec le projet (5 maximum)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 – Perspectives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ppel du contexte de la coopération et des relations existantes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tion par la recherche en Fran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t au Maghre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fusion de résultat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pectives régionale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res perspectives internationa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spectives industrielles attendues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widowControl/>
        <w:ind w:left="0" w:hanging="0"/>
        <w:rPr/>
      </w:pPr>
      <w:r>
        <w:rPr>
          <w:rFonts w:cs="Arial" w:ascii="Arial" w:hAnsi="Arial"/>
          <w:i w:val="false"/>
          <w:sz w:val="18"/>
          <w:szCs w:val="18"/>
          <w:u w:val="single"/>
          <w:lang w:val="fr-FR"/>
        </w:rPr>
        <w:t>Propriété intellectuelle</w:t>
      </w:r>
      <w:r>
        <w:rPr>
          <w:rFonts w:cs="Arial" w:ascii="Arial" w:hAnsi="Arial"/>
          <w:i w:val="false"/>
          <w:sz w:val="18"/>
          <w:szCs w:val="18"/>
          <w:lang w:val="fr-FR"/>
        </w:rPr>
        <w:t xml:space="preserve"> : L'attention des chercheurs est particulièrement appelée sur la nécessité de prendre toutes les dispositions utiles relatives à la protection des droits de propriété intellectuelle et du patrimoine scientifique français ainsi qu'à d'éventuels transferts de technologies vers d'autres pays.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t signature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 responsable français du projet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a du chef d'établissement côté Algérien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06"/>
        <w:gridCol w:w="4127"/>
        <w:gridCol w:w="184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énéficiaires 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tails prestatio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n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s à l’étranger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ations  en France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ges  En 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s de colloques, réunions, séminaires, fonctionnement, petit matériel, documentation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 - Récapitulatifs des moyens demandés pour la réalisation des projets en 2015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268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inancements apportés en 2015</w:t>
              <w:br/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+) Pour chaque intervenant, prière de joindre un curriculum vitae d’une page comprenant une liste de dix publications </w:t>
      </w:r>
    </w:p>
    <w:p>
      <w:pPr>
        <w:pStyle w:val="Normal"/>
        <w:ind w:left="-567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b/>
      <w:bCs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sz w:val="33"/>
      <w:szCs w:val="33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Steph">
    <w:name w:val="ParagSteph"/>
    <w:basedOn w:val="Heading2"/>
    <w:qFormat/>
    <w:pPr>
      <w:keepNext w:val="true"/>
      <w:numPr>
        <w:ilvl w:val="0"/>
        <w:numId w:val="0"/>
      </w:numPr>
      <w:spacing w:before="280" w:after="280"/>
      <w:ind w:left="567" w:firstLine="567"/>
      <w:outlineLvl w:val="9"/>
    </w:pPr>
    <w:rPr>
      <w:b w:val="false"/>
      <w:bCs w:val="false"/>
      <w:sz w:val="24"/>
      <w:szCs w:val="20"/>
    </w:rPr>
  </w:style>
  <w:style w:type="paragraph" w:styleId="SousTitreSteph">
    <w:name w:val="SousTitreSteph"/>
    <w:basedOn w:val="ParagSteph"/>
    <w:qFormat/>
    <w:pPr/>
    <w:rPr>
      <w:i/>
      <w:iCs/>
      <w:u w:val="single"/>
    </w:rPr>
  </w:style>
  <w:style w:type="paragraph" w:styleId="TitreSteph">
    <w:name w:val="TitreSteph"/>
    <w:basedOn w:val="Normal"/>
    <w:qFormat/>
    <w:pPr>
      <w:widowControl w:val="false"/>
      <w:ind w:left="567" w:hanging="0"/>
    </w:pPr>
    <w:rPr>
      <w:b/>
      <w:i/>
      <w:szCs w:val="20"/>
      <w:u w:val="single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119" w:leader="none"/>
      </w:tabs>
      <w:overflowPunct w:val="false"/>
      <w:autoSpaceDE w:val="false"/>
      <w:ind w:left="-284" w:hanging="0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39:00Z</dcterms:created>
  <dc:creator>l.ahnou</dc:creator>
  <dc:description/>
  <dc:language>en-US</dc:language>
  <cp:lastModifiedBy>HP</cp:lastModifiedBy>
  <dcterms:modified xsi:type="dcterms:W3CDTF">2015-02-12T09:39:00Z</dcterms:modified>
  <cp:revision>2</cp:revision>
  <dc:subject/>
  <dc:title/>
</cp:coreProperties>
</file>