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سفارة الجزائر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مصلحة الثقافية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بطاقة متابعة التدرج البيداغوجي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للأستاذة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 xml:space="preserve">الممنوحين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في الخارج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بلد المستقبل</w:t>
      </w:r>
      <w:r>
        <w:rPr>
          <w:rFonts w:cs="Bookman Old Style" w:ascii="Bookman Old Style" w:hAnsi="Bookman Old Style"/>
          <w:b/>
          <w:bCs/>
          <w:sz w:val="30"/>
          <w:szCs w:val="30"/>
        </w:rPr>
        <w:t>: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ترة التقيي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هيئ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 البحث العلمي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مؤسس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6350</wp:posOffset>
                      </wp:positionV>
                      <wp:extent cx="38735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8pt;margin-top:-0.5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rtl w:val="true"/>
              </w:rPr>
              <w:t>: 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>الفصل الأول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   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طالب 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127635</wp:posOffset>
                      </wp:positionV>
                      <wp:extent cx="387350" cy="236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5pt;margin-top:10.0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تاريخ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rtl w:val="true"/>
              </w:rPr>
              <w:t>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 xml:space="preserve">الفصل الثاني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 </w:t>
            </w:r>
            <w:r>
              <w:rPr>
                <w:rFonts w:cs="Bookman Old Style" w:ascii="Bookman Old Style" w:hAnsi="Bookman Old Style"/>
                <w:rtl w:val="true"/>
              </w:rPr>
              <w:t xml:space="preserve">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تخصص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7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1"/>
      </w:tblGrid>
      <w:tr>
        <w:trPr/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  <w:lang w:bidi="ar-DZ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bidi="ar-DZ"/>
              </w:rPr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لقب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اسم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و رقم الهاتف بالجزائ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بالخارج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شهادة المزمع  تحضيرها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دكتوراه                                  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دة التحضي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جامعة الاستقبال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لدائرة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مخب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وضوع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jc w:val="right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سم و معلومات خاصة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بالمشرف عن الأطروحة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تاريخ المحدد للمناقشة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سير الدراسات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نتائج المحصل عل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مستوى التكو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سنة الجامع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  <w:u w:val="single"/>
          <w:lang w:bidi="ar-DZ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تقييم و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ات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المشرف بالخارج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u w:val="single"/>
          <w:lang w:bidi="ar-DZ"/>
        </w:rPr>
      </w:pPr>
      <w:r>
        <w:rPr>
          <w:rFonts w:cs="Bookman Old Style" w:ascii="Bookman Old Style" w:hAnsi="Bookman Old Style"/>
          <w:sz w:val="16"/>
          <w:szCs w:val="16"/>
          <w:u w:val="singl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830" w:right="-900" w:firstLine="95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lang w:bidi="ar-DZ"/>
        </w:rPr>
      </w:r>
    </w:p>
    <w:p>
      <w:pPr>
        <w:pStyle w:val="Normal"/>
        <w:bidi w:val="1"/>
        <w:ind w:left="120" w:right="-720" w:hanging="95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lang w:bidi="ar-DZ"/>
        </w:rPr>
      </w:r>
    </w:p>
    <w:p>
      <w:pPr>
        <w:pStyle w:val="Normal"/>
        <w:bidi w:val="1"/>
        <w:ind w:left="-1010" w:right="71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rtl w:val="true"/>
          <w:lang w:bidi="ar-DZ"/>
        </w:rPr>
        <w:t xml:space="preserve">                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توقيع مدير البحث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                  التاريخ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DZ"/>
        </w:rPr>
        <w:t>: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ملاحظات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 إضافية حول المستفيد من منحة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.</w:t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رأي التمثيل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الدبلوماسي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المجلس العلمي للمؤسسة الأصل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 مدير البحث الجزائري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قرار اللجنة الوزار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rFonts w:cs="Bookman Old Style" w:ascii="Bookman Old Style" w:hAnsi="Bookman Old Style"/>
          <w:sz w:val="26"/>
          <w:szCs w:val="26"/>
          <w:rtl w:val="true"/>
        </w:rPr>
        <w:t>: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rtl w:val="true"/>
        </w:rPr>
        <w:t>إضافة في الملحق كل مطبوعة أو مقال أو إنجاز علمي تم تحضيره أثناء البحث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5:00Z</dcterms:created>
  <dc:creator>KOUCHA</dc:creator>
  <dc:description/>
  <dc:language>en-US</dc:language>
  <cp:lastModifiedBy>M_MESRS</cp:lastModifiedBy>
  <cp:lastPrinted>2012-05-02T11:16:00Z</cp:lastPrinted>
  <dcterms:modified xsi:type="dcterms:W3CDTF">2016-05-18T10:45:00Z</dcterms:modified>
  <cp:revision>2</cp:revision>
  <dc:subject/>
  <dc:title>Ambassade d’Algérie</dc:title>
</cp:coreProperties>
</file>